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</w:t>
      </w:r>
    </w:p>
    <w:p>
      <w:pPr>
        <w:pStyle w:val="Normal"/>
        <w:spacing w:before="0" w:after="0"/>
        <w:ind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</w:t>
      </w:r>
    </w:p>
    <w:p>
      <w:pPr>
        <w:pStyle w:val="Normal"/>
        <w:spacing w:before="0" w:after="0"/>
        <w:ind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28"/>
          <w:szCs w:val="28"/>
        </w:rPr>
        <w:t>учителя-логопеда МБОУ «Мегетская СОШ»</w:t>
      </w:r>
    </w:p>
    <w:p>
      <w:pPr>
        <w:pStyle w:val="Normal"/>
        <w:ind w:hanging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/>
      </w:pPr>
      <w:r>
        <w:rPr>
          <w:b/>
          <w:szCs w:val="28"/>
        </w:rPr>
        <w:t>Цель</w:t>
      </w:r>
      <w:r>
        <w:rPr>
          <w:szCs w:val="28"/>
        </w:rPr>
        <w:t>: Выявление и мониторинг учащихся с нарушениями устной и письменной речи, коррекция речевых нарушений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Задачи</w:t>
      </w:r>
      <w:r>
        <w:rPr>
          <w:szCs w:val="28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</w:rPr>
        <w:t>Диагностика и анализ уровня развития речи учащихся, определение наиболее оптимальных путей в организации коррекционного обучения.</w:t>
      </w:r>
    </w:p>
    <w:p>
      <w:pPr>
        <w:pStyle w:val="Normal"/>
        <w:numPr>
          <w:ilvl w:val="0"/>
          <w:numId w:val="1"/>
        </w:numPr>
        <w:shd w:fill="FFFFFF" w:val="clear"/>
        <w:rPr>
          <w:szCs w:val="28"/>
        </w:rPr>
      </w:pPr>
      <w:r>
        <w:rPr>
          <w:szCs w:val="28"/>
        </w:rPr>
        <w:t>Разработка и реализация содержания коррекционной работы по предупреждению и преодолению нарушений устной и письменной речи у учащихся начальной школы.</w:t>
      </w:r>
    </w:p>
    <w:p>
      <w:pPr>
        <w:pStyle w:val="Normal"/>
        <w:numPr>
          <w:ilvl w:val="0"/>
          <w:numId w:val="1"/>
        </w:numPr>
        <w:shd w:fill="FFFFFF" w:val="clear"/>
        <w:rPr>
          <w:szCs w:val="28"/>
        </w:rPr>
      </w:pPr>
      <w:r>
        <w:rPr>
          <w:szCs w:val="28"/>
        </w:rPr>
        <w:t xml:space="preserve">Разработка и реализация рабочих программ для учащихся с речевыми нарушениями с учетом структуры речевого дефекта. </w:t>
      </w:r>
      <w:r>
        <w:rPr>
          <w:bCs/>
          <w:szCs w:val="28"/>
        </w:rPr>
        <w:t>Логопедическое воздействие</w:t>
      </w:r>
      <w:r>
        <w:rPr>
          <w:szCs w:val="28"/>
        </w:rPr>
        <w:t> </w:t>
      </w:r>
      <w:r>
        <w:rPr>
          <w:bCs/>
          <w:szCs w:val="28"/>
        </w:rPr>
        <w:t>на развитие речевой системы в целом:</w:t>
      </w:r>
    </w:p>
    <w:p>
      <w:pPr>
        <w:pStyle w:val="Normal"/>
        <w:ind w:left="632" w:firstLine="1636"/>
        <w:jc w:val="left"/>
        <w:rPr>
          <w:szCs w:val="28"/>
        </w:rPr>
      </w:pPr>
      <w:r>
        <w:rPr>
          <w:szCs w:val="28"/>
        </w:rPr>
        <w:t>- развитие артикуляционной моторики;</w:t>
      </w:r>
    </w:p>
    <w:p>
      <w:pPr>
        <w:pStyle w:val="Normal"/>
        <w:ind w:left="632" w:firstLine="1636"/>
        <w:jc w:val="left"/>
        <w:rPr>
          <w:szCs w:val="28"/>
        </w:rPr>
      </w:pPr>
      <w:r>
        <w:rPr>
          <w:szCs w:val="28"/>
        </w:rPr>
        <w:t>- развитие фонематического слуха;</w:t>
      </w:r>
    </w:p>
    <w:p>
      <w:pPr>
        <w:pStyle w:val="Normal"/>
        <w:ind w:left="632" w:firstLine="1636"/>
        <w:jc w:val="left"/>
        <w:rPr>
          <w:szCs w:val="28"/>
        </w:rPr>
      </w:pPr>
      <w:r>
        <w:rPr>
          <w:szCs w:val="28"/>
        </w:rPr>
        <w:t>- коррекция звукопроизношения;</w:t>
      </w:r>
    </w:p>
    <w:p>
      <w:pPr>
        <w:pStyle w:val="Normal"/>
        <w:ind w:left="632" w:firstLine="1636"/>
        <w:jc w:val="left"/>
        <w:rPr/>
      </w:pPr>
      <w:r>
        <w:rPr>
          <w:szCs w:val="28"/>
        </w:rPr>
        <w:t xml:space="preserve">- </w:t>
      </w:r>
      <w:bookmarkStart w:id="0" w:name="_Hlk114322279"/>
      <w:r>
        <w:rPr>
          <w:szCs w:val="28"/>
        </w:rPr>
        <w:t>формирование</w:t>
      </w:r>
      <w:bookmarkEnd w:id="0"/>
      <w:r>
        <w:rPr>
          <w:szCs w:val="28"/>
        </w:rPr>
        <w:t xml:space="preserve"> лексико-грамматической стороны речи;</w:t>
      </w:r>
    </w:p>
    <w:p>
      <w:pPr>
        <w:pStyle w:val="Normal"/>
        <w:ind w:left="632" w:firstLine="1636"/>
        <w:jc w:val="left"/>
        <w:rPr/>
      </w:pPr>
      <w:r>
        <w:rPr>
          <w:szCs w:val="28"/>
        </w:rPr>
        <w:t xml:space="preserve">- формирование связной речи; </w:t>
      </w:r>
    </w:p>
    <w:p>
      <w:pPr>
        <w:pStyle w:val="Normal"/>
        <w:ind w:left="632" w:firstLine="1636"/>
        <w:jc w:val="left"/>
        <w:rPr>
          <w:szCs w:val="28"/>
        </w:rPr>
      </w:pPr>
      <w:r>
        <w:rPr>
          <w:szCs w:val="28"/>
        </w:rPr>
        <w:t>- профилактика и коррекция нарушения письменной речи.</w:t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</w:rPr>
        <w:t>Консультационная помощь учителям в выявлении детей, имеющих трудности в обучении:</w:t>
      </w:r>
    </w:p>
    <w:p>
      <w:pPr>
        <w:pStyle w:val="Normal"/>
        <w:ind w:left="1352" w:hanging="0"/>
        <w:rPr>
          <w:szCs w:val="28"/>
        </w:rPr>
      </w:pPr>
      <w:r>
        <w:rPr>
          <w:szCs w:val="28"/>
        </w:rPr>
        <w:t>- отслеживание динамики развития психических процессов, речевого развития и познавательной деятельности данных детей, оказание им всей необходимой помощи;</w:t>
      </w:r>
    </w:p>
    <w:p>
      <w:pPr>
        <w:pStyle w:val="Normal"/>
        <w:ind w:left="1352" w:hanging="0"/>
        <w:rPr/>
      </w:pPr>
      <w:r>
        <w:rPr>
          <w:bCs/>
          <w:szCs w:val="28"/>
        </w:rPr>
        <w:t>- предупреждение неуспеваемости, </w:t>
      </w:r>
      <w:r>
        <w:rPr>
          <w:szCs w:val="28"/>
        </w:rPr>
        <w:t>обусловленной нарушениями устной речи, профилактика и коррекция нарушений письма и чтения.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 xml:space="preserve">Повышение родительской компетентности в вопросах обучения и воспитания детей, нуждающихся в логопедической помощи. 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Cs w:val="28"/>
        </w:rPr>
        <w:t>Дополнительные задачи:</w:t>
      </w:r>
      <w:r>
        <w:rPr>
          <w:szCs w:val="28"/>
        </w:rPr>
        <w:t> </w:t>
      </w:r>
    </w:p>
    <w:p>
      <w:pPr>
        <w:pStyle w:val="Normal"/>
        <w:ind w:left="1352" w:hanging="0"/>
        <w:rPr>
          <w:szCs w:val="28"/>
        </w:rPr>
      </w:pPr>
      <w:r>
        <w:rPr>
          <w:szCs w:val="28"/>
        </w:rPr>
        <w:t xml:space="preserve">- развитие психических процессов (восприятие, внимание, память, мышление); </w:t>
        <w:br/>
        <w:t>- формирование элементарных учебных навыков (умение внимательно слушать учителя, последовательно выполнять поставленную задачу, оценивать свои действия и действия других, владеть навыками самоконтроля);</w:t>
      </w:r>
    </w:p>
    <w:p>
      <w:pPr>
        <w:pStyle w:val="Normal"/>
        <w:ind w:left="1352" w:hanging="0"/>
        <w:rPr>
          <w:szCs w:val="28"/>
        </w:rPr>
      </w:pPr>
      <w:r>
        <w:rPr>
          <w:szCs w:val="28"/>
        </w:rPr>
        <w:t>- формирование звукового анализа и синтеза;</w:t>
      </w:r>
    </w:p>
    <w:p>
      <w:pPr>
        <w:pStyle w:val="Normal"/>
        <w:ind w:left="1352" w:hanging="0"/>
        <w:rPr>
          <w:szCs w:val="28"/>
        </w:rPr>
      </w:pPr>
      <w:r>
        <w:rPr>
          <w:szCs w:val="28"/>
        </w:rPr>
        <w:t>- развитие мелкой и общей моторики, пространственной ориентировки.</w:t>
      </w:r>
    </w:p>
    <w:p>
      <w:pPr>
        <w:pStyle w:val="Normal"/>
        <w:ind w:left="1352" w:hanging="0"/>
        <w:rPr>
          <w:szCs w:val="28"/>
        </w:rPr>
      </w:pPr>
      <w:r>
        <w:rPr>
          <w:szCs w:val="28"/>
        </w:rPr>
        <w:t>- социализация учащихся.</w:t>
      </w:r>
    </w:p>
    <w:p>
      <w:pPr>
        <w:pStyle w:val="Normal"/>
        <w:ind w:left="1352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352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352" w:hanging="0"/>
        <w:jc w:val="lef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352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40" w:firstLine="709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ДИАГНОСТИЧЕСКИЕ МЕРОПРИЯТИЯ</w:t>
      </w:r>
    </w:p>
    <w:p>
      <w:pPr>
        <w:pStyle w:val="Normal"/>
        <w:ind w:left="1069" w:hanging="0"/>
        <w:rPr>
          <w:b/>
          <w:b/>
        </w:rPr>
      </w:pPr>
      <w:r>
        <w:rPr>
          <w:b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921"/>
        <w:gridCol w:w="1539"/>
        <w:gridCol w:w="368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ро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анируемые результат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крининговое обследование состояния устной и письменной речи учащихся начальных классов для выявления нуждающихся в логопедической помощи с согласия законного представителя учащегося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ентябр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чет по результатам диагностики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Комплектование групп учащихся для коррекционно-развивающих логопедических занятий. Зачисление учащихся на коррекционно-развивающие логопедические занятия.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ентябр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Расписание работы, расписание занятий.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аполнение нормативных документов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ентябрь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бочие программы, план работы на учебный год, журнал обследования, речевые карты, паспорт логопедического кабинета. Журнал посещения коррекционно-развивающих логопедических занятий.</w:t>
            </w:r>
          </w:p>
        </w:tc>
      </w:tr>
      <w:tr>
        <w:trPr>
          <w:trHeight w:val="51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ониторинг результатов коррекционной работы с учащимися, посещающих коррекционно-развивающие логопедические занятия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Январь, ма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иагностика учащихся, посещающих логопедические занятия. </w:t>
            </w:r>
          </w:p>
        </w:tc>
      </w:tr>
      <w:tr>
        <w:trPr>
          <w:trHeight w:val="51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полнение рефлексивного портфолио учащихся, посещающих коррекционно-развивающие логопедические занятия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течении учебного год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чебные и творческие работы учащихся, посещающих логопедические занятия.</w:t>
            </w:r>
          </w:p>
        </w:tc>
      </w:tr>
    </w:tbl>
    <w:p>
      <w:pPr>
        <w:pStyle w:val="Normal"/>
        <w:ind w:left="1069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КОРРЕКЦИОННО-ЛОГОПЕДИЧЕСКИЕ МЕРОПРИЯТИЯ</w:t>
      </w:r>
    </w:p>
    <w:p>
      <w:pPr>
        <w:pStyle w:val="Normal"/>
        <w:ind w:left="1069" w:hanging="0"/>
        <w:rPr>
          <w:b/>
          <w:b/>
        </w:rPr>
      </w:pPr>
      <w:r>
        <w:rPr>
          <w:b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4679"/>
        <w:gridCol w:w="1856"/>
        <w:gridCol w:w="3613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роки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анируемые результаты</w:t>
            </w:r>
          </w:p>
        </w:tc>
      </w:tr>
      <w:tr>
        <w:trPr>
          <w:trHeight w:val="143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 xml:space="preserve">Групповые коррекционно-развивающие логопедические занятия с учащимися 1-ых классов с нарушением речи по преодолению ОНР </w:t>
            </w:r>
            <w:r>
              <w:rPr>
                <w:lang w:val="en-US"/>
              </w:rPr>
              <w:t>III</w:t>
            </w:r>
            <w:r>
              <w:rPr/>
              <w:t xml:space="preserve"> уровня речевого развития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 сентября по май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ТП, рабочие тетради, адаптация учебно-методических пособий для проведения логопедических занятий, технологические карты занятий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 xml:space="preserve">Групповые коррекционно-развивающие логопедические занятия с учащимися 2-3-ых классов с нарушением речи по коррекции дисграфии.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 сентября по май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ТП, рабочие тетради, адаптация учебно-методических пособий для проведения логопедических занятий, конспекты занятий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 xml:space="preserve">Групповые коррекционно-развивающие логопедические занятия с учащимися 4-ых классов нарушением речи по коррекции дисграфии, дизорфографии.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 сентября по май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ТП, рабочие тетради, адаптация учебно-методических пособий для проведения логопедических занятий, проверочные работы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 xml:space="preserve">Групповые коррекционно-развивающие логопедические занятия с учащимися 2-4-ых классов с ОВЗ ЗПР вариант 7.1, 7.2 по коррекции дисграфии, дизорфографии.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 сентября по май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ТП, рабочие тетради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Индивидуальные коррекционно-развивающие логопедические занятия с учащимися на домашнем обучении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 сентября по май 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дивидуальный учебный план, СИПР, рабочие программы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Индивидуальные коррекционно-развивающие логопедические занятия по коррекции звукопроизношения с учащимися 1-4-ых классов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 сентября по май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Тетради, материалы для домашних заданий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 xml:space="preserve">Проведение коррекционно-развивающих логопедических, занятий в дистанционном режиме.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течение учебного года по необходимости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Подготовка техники, методических материалов, форм обратной связи.</w:t>
            </w:r>
          </w:p>
        </w:tc>
      </w:tr>
    </w:tbl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МЕРОПРИЯТИЯ ПО ВЗАИМОСВЯЗИ С РОДИТЕЛЯМИ</w:t>
      </w:r>
    </w:p>
    <w:p>
      <w:pPr>
        <w:pStyle w:val="Normal"/>
        <w:ind w:left="1069" w:hanging="0"/>
        <w:rPr>
          <w:b/>
          <w:b/>
        </w:rPr>
      </w:pPr>
      <w:r>
        <w:rPr>
          <w:b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782"/>
        <w:gridCol w:w="1836"/>
        <w:gridCol w:w="352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роки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анируемые результат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Заполнение заявлений (согласие/отказ) законных представителей учащихся, для зачисления (не зачисления) на коррекционно-развивающие логопедические, занятия в соответствии с рекомендациями ПМПК, ППк, учителя-логопеда.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ентябрь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бор заявлений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нсультации для родителей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течение учебного года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Журнал консультаций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бучающие занятия по постановке и автоматизации звуков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течение учебного года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астер-класс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ыступление на родительских собраниях: «Н</w:t>
            </w:r>
            <w:r>
              <w:rPr>
                <w:color w:val="000000"/>
                <w:shd w:fill="FFFFFF" w:val="clear"/>
              </w:rPr>
              <w:t>еврологические нормы речи», «Развитие связной речи», «Профилактика и коррекция дисграфии», «</w:t>
            </w:r>
            <w:r>
              <w:rPr/>
              <w:t>Дизорфография: причины и способы коррекции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 плану родительских собраний начальной школы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клады, практикумы, презентации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 xml:space="preserve">Оформление стенда «Консультации для родителей»: «Психологический портрет первоклассника», «Оценка ведущей руки в домашних условиях», «Трудности обучения письму на начальном этапе», «Что нужно знать об аутизме», ПМПК».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з в четверть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уклеты, информационные листы.</w:t>
            </w:r>
          </w:p>
        </w:tc>
      </w:tr>
    </w:tbl>
    <w:p>
      <w:pPr>
        <w:pStyle w:val="Normal"/>
        <w:ind w:left="1069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РГАНИЗАЦИОННО-МЕТОДИЧЕСКИЕ МЕРОПРИЯТИЯ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tbl>
      <w:tblPr>
        <w:tblW w:w="107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09"/>
        <w:gridCol w:w="1840"/>
        <w:gridCol w:w="1136"/>
        <w:gridCol w:w="324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роки</w:t>
            </w:r>
          </w:p>
        </w:tc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анируемые результаты</w:t>
            </w:r>
          </w:p>
        </w:tc>
      </w:tr>
      <w:tr>
        <w:trPr/>
        <w:tc>
          <w:tcPr>
            <w:tcW w:w="10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ятельность во внутреннем образовательном пространстве</w:t>
            </w:r>
          </w:p>
          <w:p>
            <w:pPr>
              <w:pStyle w:val="Normal"/>
              <w:ind w:left="108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нсультации для педагогов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течение учебного года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Журнал консультаций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Участие в работе школьного ППк.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 плану работы ППк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одготовка документов для ПМПК.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lang w:eastAsia="en-US"/>
              </w:rPr>
            </w:pPr>
            <w:r>
              <w:rPr/>
              <w:t xml:space="preserve">Участие в работе МО учителей начальной школы: «Анализ состояния устной и письменной речи учащихся начальных классов» «Виды ошибок на письме: дисграфические </w:t>
            </w:r>
            <w:r>
              <w:rPr>
                <w:lang w:val="en-US"/>
              </w:rPr>
              <w:t>vs</w:t>
            </w:r>
            <w:r>
              <w:rPr/>
              <w:t xml:space="preserve">. орфоргафичкские», </w:t>
            </w:r>
            <w:r>
              <w:rPr>
                <w:rFonts w:eastAsia="Calibri"/>
                <w:lang w:eastAsia="en-US"/>
              </w:rPr>
              <w:t>«Организация обучения в зависимости от нейропсихологических особенностей учащихся», «Рекомендации учителю по работе с учащимися с РАС», «Учащиеся –инофоны в начальной школе»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 плану МО учителей начальных классов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ыступление с докладом, презентация опыта работы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Участие в работе педагогического совета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 плану проведения педагогических советов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Транслирование педагогического опыта.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Совместная работа с психологической службой школы по сопровождению учащихся с ОВЗ; учащихся, посещающих коррекционно-развивающие занятия; учащихся, находящихся в группе риска; учащихся, находящихся на домашнем обучении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течение учебного года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иагностика, мониторинг, консультации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Оснащение логопедического кабинета техникой, методическими материалами.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течение учебного года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иобретение учебно-методических пособий, техники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0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ятельность во внешнем образовательном пространстве</w:t>
            </w:r>
          </w:p>
          <w:p>
            <w:pPr>
              <w:pStyle w:val="Normal"/>
              <w:ind w:left="108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бота в составе ГМС учителей-логопедов, учителей-дефектологов образовательных организаций г. Иркутска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 плану ГМС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лан работы ГМС, протоколы заседаний, сертификаты по итогам мероприятий, отчет о работе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бота по преемственности с учителями-логопедами, учителями-дефектологами ДОУ Ленинского округа г. Иркутска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 плану ГМС ДОУ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ертификаты по итогам мероприятий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трудничество с ФГБОУ ВО «ИГУ» по организации практической подготовки обучающихся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течении учебного года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говор об организации практической подготовки обучающихся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Деятельность в роли эксперта по предметным областям «Коррекционая педагогика», «Логопедия»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 запросу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дение экспертиз по предметной области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вышение квалификации на курсах. Посещение семинаров, вебинаров, НПК по проблемам логопедии, дефектологии, неврологии. Участие в конкурсах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hanging="0"/>
              <w:rPr/>
            </w:pPr>
            <w:r>
              <w:rPr/>
              <w:t>Транслирование педагогического опыта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течение учебного года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достоверение, сертификаты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змещение информации на сайте школы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течение учебного года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формация о специалисте логопедической службы.  Информация о реализуемых программах обучения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3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2" w:hanging="360"/>
      </w:pPr>
      <w:rPr>
        <w:b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(2)_"/>
    <w:qFormat/>
    <w:rPr>
      <w:b/>
      <w:bCs/>
      <w:spacing w:val="2"/>
      <w:sz w:val="29"/>
      <w:szCs w:val="2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65"/>
      <w:ind w:hanging="0"/>
      <w:jc w:val="center"/>
    </w:pPr>
    <w:rPr>
      <w:rFonts w:ascii="Calibri" w:hAnsi="Calibri" w:eastAsia="Calibri" w:cs="Calibri"/>
      <w:b/>
      <w:bCs/>
      <w:spacing w:val="2"/>
      <w:sz w:val="29"/>
      <w:szCs w:val="29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10:36:00Z</dcterms:created>
  <dc:creator>User</dc:creator>
  <dc:description/>
  <cp:keywords/>
  <dc:language>en-US</dc:language>
  <cp:lastModifiedBy>q</cp:lastModifiedBy>
  <cp:lastPrinted>2023-09-11T14:26:00Z</cp:lastPrinted>
  <dcterms:modified xsi:type="dcterms:W3CDTF">2024-09-11T02:35:00Z</dcterms:modified>
  <cp:revision>122</cp:revision>
  <dc:subject/>
  <dc:title/>
</cp:coreProperties>
</file>